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e Eight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week you will investigate </w:t>
      </w:r>
      <w:r>
        <w:rPr>
          <w:b/>
        </w:rPr>
        <w:t xml:space="preserve">one </w:t>
      </w:r>
      <w:r>
        <w:rPr/>
        <w:t xml:space="preserve">of the famous theorists of curriculum development.  You should research the theorist you said </w:t>
      </w:r>
      <w:r>
        <w:rPr>
          <w:b/>
        </w:rPr>
        <w:t>was your favorit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lph W.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chael Ap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Good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liot W. Eis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cker F. Wal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Franklin Bobbi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ck on of the theorists and discover the following about this theor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ographical information about theoris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me of his (notice there are no women in the list) theory and a description of the theory as you understand the theory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opinion of theory.  Usefulness in your understanding of how curriculum is develop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iticisms and strengths of theory suggested by other authorities in the fi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Your textbook</w:t>
      </w:r>
    </w:p>
    <w:p>
      <w:pPr>
        <w:pStyle w:val="Normal"/>
        <w:numPr>
          <w:ilvl w:val="0"/>
          <w:numId w:val="2"/>
        </w:numPr>
        <w:rPr/>
      </w:pPr>
      <w:r>
        <w:rPr/>
        <w:t>Your Module Eight PowerPoi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rriculum Theory and Practice  - </w:t>
      </w:r>
      <w:hyperlink r:id="rId2">
        <w:r>
          <w:rPr>
            <w:rStyle w:val="InternetLink"/>
          </w:rPr>
          <w:t>http://www.infed.org/biblio/b-curric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to these sources, you must find two additional sour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pon completion, place assignment in digital drop box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ed.org/biblio/b-curric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0:59:00Z</dcterms:created>
  <dc:creator>Austin Peay State University</dc:creator>
  <dc:description/>
  <cp:keywords/>
  <dc:language>en-US</dc:language>
  <cp:lastModifiedBy>Austin Peay State University</cp:lastModifiedBy>
  <dcterms:modified xsi:type="dcterms:W3CDTF">2007-06-04T21:00:00Z</dcterms:modified>
  <cp:revision>1</cp:revision>
  <dc:subject/>
  <dc:title>Module Eight Assignment</dc:title>
</cp:coreProperties>
</file>